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lgerianBasD" w:ascii="AlgerianBasD" w:hAnsi="AlgerianBasD"/>
          <w:sz w:val="36"/>
        </w:rPr>
        <w:t>THOGS-seikkailun ”CORLIAC” alku</w:t>
      </w:r>
      <w:r>
        <w:rPr/>
        <w:tab/>
        <w:t>© Ilmari Virtanen 1999</w:t>
      </w:r>
    </w:p>
    <w:p>
      <w:pPr>
        <w:pStyle w:val="Normal"/>
        <w:rPr/>
      </w:pPr>
      <w:r>
        <w:rPr/>
      </w:r>
    </w:p>
    <w:p>
      <w:pPr>
        <w:pStyle w:val="Normal"/>
        <w:rPr/>
      </w:pPr>
      <w:r>
        <w:rPr/>
        <w:t>”</w:t>
      </w:r>
      <w:r>
        <w:rPr/>
        <w:t>Kun muutama viikko sitten astuitte rikkaan kauppiaan, Corliac Valdozen, palvelukseen odotitte luvattua kuukauden kestävää vartiointitehtävää. Tämä oli kuulostanut erikoisen hyvältä, sillä palkka tuntui erikoisen korkealta, 10 Zoxia viikossa. Nyt summa tuntui pieneltä, aivan liian pieneltä.</w:t>
      </w:r>
    </w:p>
    <w:p>
      <w:pPr>
        <w:pStyle w:val="Normal"/>
        <w:rPr/>
      </w:pPr>
      <w:r>
        <w:rPr/>
      </w:r>
    </w:p>
    <w:p>
      <w:pPr>
        <w:pStyle w:val="Normal"/>
        <w:rPr/>
      </w:pPr>
      <w:r>
        <w:rPr/>
        <w:t>Kaikki alkoi varhain tänä aamuna, kun Corliacin Muslicin lähistöllä sijaitsevaan kartanoon tuli epätavallisia vieraita, kaksi kokeneen tuntuista Slitrow-velhoa. Tämä ei ollut teidän mielestänne mitenkään uhkaavaa, koska Corliac oli kertonut heidän tulostaan. Vartiopäällikkö määräsi teidät vartioimaan Corliacin huonetta, jossa hän avustajansa Xasdian kanssa neuvotteli velhojen kanssa jostakin teille tuntemattomasta asiasta. Xasdia, Zacmaeksi kaunis nainen, joka on ilmeisesti ollut jo vuosia Corliacin neuvonantajana suhtautui tulokkaisiin erityisen epäluuluoisesti. Ennen neuvotteluja hän oli sanonut teille vieraiden tarvitsevan erityistä silmälläpitoa.</w:t>
      </w:r>
    </w:p>
    <w:p>
      <w:pPr>
        <w:pStyle w:val="Normal"/>
        <w:rPr/>
      </w:pPr>
      <w:r>
        <w:rPr/>
      </w:r>
    </w:p>
    <w:p>
      <w:pPr>
        <w:pStyle w:val="Normal"/>
        <w:rPr/>
      </w:pPr>
      <w:r>
        <w:rPr/>
        <w:t>Vähän ennen päivän kääntymistä illaksi kaikki alkoi kääntyä huonoon suuntaan. Vartiopäällikkö avasi pääportin ja kartanon pääoven ilmeisesti Slitrow velhojen taikojen vaikutuksen alaisena. Kun asiat selvisivät teille, kartanossa oli jo puolisensataa karskia Slitrow sotilasta. Kymmenhenkinen vakinaisten vartijoiden joukko kukistui nopeasti murskaavan ylivoiman saattelemana. Pian olitte yksin Corliacin ja Xasdian kanssa. Seurananne taisteluun tottumaton Gax ja heiveröinen Zacmae huomasitte nopeasti pakenemisen olevan ainoa vaihtoehto.</w:t>
      </w:r>
    </w:p>
    <w:p>
      <w:pPr>
        <w:pStyle w:val="Normal"/>
        <w:rPr/>
      </w:pPr>
      <w:r>
        <w:rPr/>
      </w:r>
    </w:p>
    <w:p>
      <w:pPr>
        <w:pStyle w:val="Normal"/>
        <w:rPr/>
      </w:pPr>
      <w:r>
        <w:rPr/>
        <w:t>Pakenitte Corliacin johdolla hänen huoneeseensa, joka sijaitsi kartanon toisessa päässä ja jossa ilmeisesti oli myöskin ulkoskäynti. Corliacin johdattaessa teidät tyhjältä näyttävään huoneeseen olitte ymmällänne, täältähän ei olisi mitään pakotietä! Corliacin määräyksestä telkesitte oven suurella salvalla. Samalla hetkellä oven toiselta puolelta kuului huutoja ja ovea yritettiin avata. Yrityksen jälkeen kuului yksi kova huuto, ilmeisesti määräys oven hajottamisesta.</w:t>
      </w:r>
    </w:p>
    <w:p>
      <w:pPr>
        <w:pStyle w:val="Normal"/>
        <w:rPr/>
      </w:pPr>
      <w:r>
        <w:rPr/>
      </w:r>
    </w:p>
    <w:p>
      <w:pPr>
        <w:pStyle w:val="Normal"/>
        <w:rPr/>
      </w:pPr>
      <w:r>
        <w:rPr/>
        <w:t>Xasdia ryhtyi pikaisesti lukemaan kääröä, jonka hän juuri hetkeä aikaisemmin oli kaivanut taskustaan. Huoneen kauimmaisessa seinässä alkoi tapahtua jotakin ihmeellistä ja pian siihen ilmestyi ovi. Toisella ovella takominen kiihtyi ja ovi tuntui vähitellen häviävän kamppailun ja hajoavan palasiksi. Corliac kaappasi huoneen nurkasta suurehkon säkin ja siirtyi juuri ilmestyneelle ovelle. Hän avasi sen ja viittoi teitä astumaan ovesta sisään perässään. Lähestyessänne ovea huomasitte, ettei se ollut aivan tavallinen ovi. Oven toisella puolella näkyi tiheää metsää ja koskematonta luontoa. Ovi ei varmastikaan johtanut vain ulos talosta vaan johonkin täysin erilaiseen paikkaan.</w:t>
      </w:r>
    </w:p>
    <w:p>
      <w:pPr>
        <w:pStyle w:val="Normal"/>
        <w:rPr/>
      </w:pPr>
      <w:r>
        <w:rPr/>
      </w:r>
    </w:p>
    <w:p>
      <w:pPr>
        <w:pStyle w:val="Normal"/>
        <w:rPr/>
      </w:pPr>
      <w:r>
        <w:rPr/>
        <w:t>Samassa tunkeilijoita pidättelevä ovi antoi periksi ja muutama Slitrow paiskautui sisään huoneeseen. Corliac leijui oudosta ovesta sisään henkensä edestä ja seurasitte aivan hänen perässään. Xasdia lausui oven sulkusanat ja se sulkeutui takananne. Xasdia itse jäi toiselle puolelle ja kuulitte viimeisillä sekunneilla ennen oven sulkeutumista Xasdian onnistuvan jossakin loitsussa.</w:t>
      </w:r>
    </w:p>
    <w:p>
      <w:pPr>
        <w:pStyle w:val="Normal"/>
        <w:rPr/>
      </w:pPr>
      <w:r>
        <w:rPr/>
      </w:r>
    </w:p>
    <w:p>
      <w:pPr>
        <w:pStyle w:val="Normal"/>
        <w:rPr/>
      </w:pPr>
      <w:r>
        <w:rPr/>
        <w:t>Te sensijaan seisoitte keskellä metsää jossakin päin maailmaa. Kevyt tuulenvire heilutti puita ja ilmassa oli sateen jälkeinen virkistävä tuoksu. Corliac avasi säkkinsä ja kaivoi esiin ensin miekan, jota seurasi joukko panssareita, ruokaa, kilpi, ilmeisesti valon luomisen riipus, vesileili, kuusi Clehiä, rahapussi ja pieni reppu. Katsoitte ihmetyksissänne Corliacia hänen pukiessaan tottuneesti varusteita niskaansa. Olin varustautunut tähän, hän vastasi kysyviin ilmeisiinne. Nuorenpana seikkailin hiukan ja nyt niistä taidoista on varmasti hyötyä!</w:t>
      </w:r>
    </w:p>
    <w:p>
      <w:pPr>
        <w:pStyle w:val="Normal"/>
        <w:rPr/>
      </w:pPr>
      <w:r>
        <w:rPr/>
      </w:r>
    </w:p>
    <w:p>
      <w:pPr>
        <w:pStyle w:val="Normal"/>
        <w:rPr/>
      </w:pPr>
      <w:r>
        <w:rPr/>
        <w:t>Joku teistä kysyy mikä paikka tämä oikein on ja miten tänne tultiin ja niin Corliac aloittaa tarinansa. Ostin kartanon, jossa juuri olimme, aikoinani eräältä hyvin vanhalta velholta. Tai siis itseasiassa hänen siskoltaan. Velho-parka näet oli kadonnut jo vuosi aikaisemmin ja hänen siskonsa oli kovassa rahapulassa. Kartanon ostaminen oli elämäni kauppa. Pian minulle selvisi ettei äskeisessä huoneessa oleva ovi ollut kovinkaan tavallinen. En pystynyt lähestymään sitä ja juuri ovea tuota ovea pelästyneenä uskon siskon myyneen kartanon niin halvalla. Ovea suojaavan loitsun poistamisessa Xasdia astui kuvioon mukaan. Uskoimme velhon menneen ovesta tänne ja otaksuimme palaamisen samaa kautta olevan mahdotonta, joten emme uskaltaneet käyttää ovea. Xasdia peitti oven loitsulla, jotteivat uteliaat silmät sitä havaitsisi. Keräsin tämän säkillisen varusteita sitä päivää varten, että haluan ottaa haasteen vastaan ja tulla katsomaan mikä paikka tämä on. Nyt minut tosin pakotettiin tänne ja te jouduitte mukaan liemeen. Otaksun kuitenkin että tämä käy teille paremmin kuin kuolema Slitroweiden käsissä. Corliac hymyilee kolkosti ja vetää välillä pitkään henkeä.</w:t>
      </w:r>
    </w:p>
    <w:p>
      <w:pPr>
        <w:pStyle w:val="Normal"/>
        <w:rPr/>
      </w:pPr>
      <w:r>
        <w:rPr/>
      </w:r>
    </w:p>
    <w:p>
      <w:pPr>
        <w:pStyle w:val="Normal"/>
        <w:rPr/>
      </w:pPr>
      <w:r>
        <w:rPr/>
        <w:t>Xasdia onnistui sulkemaan oven, mutta en tiedä kuinka kauaksi, sillä ne kaksi velhoa eivät ole mitään aloittelijoita. Ja he jotenkin tiesivät ovesta, olen varma siitä. Toivottavasti Xasdia selvisi hengissä ja onhan hänellä hyvät mahdollisuudet, sillä hän osaa siirtymisloitsun. Täällä me nyt olemme, ties missä ja minulla on huomenna business-neuvottelu hän sanoo huvittuneella äänellä.</w:t>
      </w:r>
    </w:p>
    <w:p>
      <w:pPr>
        <w:pStyle w:val="Normal"/>
        <w:rPr/>
      </w:pPr>
      <w:r>
        <w:rPr/>
      </w:r>
    </w:p>
    <w:p>
      <w:pPr>
        <w:pStyle w:val="Normal"/>
        <w:rPr/>
      </w:pPr>
      <w:r>
        <w:rPr/>
        <w:t>Corliac lopetti viitisen minuuttia sittne puheensa ja nyt te seisotte aukiolla metsässä. Oikealla näkyy hylätyn näköisiä rakennuksia ja vasemmalla puissa lentelee Sirbul-parvi, johtajanaan selvästi puun latvassa istuskeleva Zerbul.”</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BasD">
    <w:charset w:val="00"/>
    <w:family w:val="decorative"/>
    <w:pitch w:val="variable"/>
  </w:font>
</w:fonts>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0:02:00Z</dcterms:created>
  <dc:creator/>
  <dc:description/>
  <dc:language>en-US</dc:language>
  <cp:lastModifiedBy>Ilmari Virtanen</cp:lastModifiedBy>
  <cp:lastPrinted>1999-04-13T16:22:00Z</cp:lastPrinted>
  <dcterms:modified xsi:type="dcterms:W3CDTF">1999-05-29T11:03:00Z</dcterms:modified>
  <cp:revision>31</cp:revision>
  <dc:subject/>
  <dc:title>Corliac</dc:title>
</cp:coreProperties>
</file>