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lgerianBasD" w:ascii="AlgerianBasD" w:hAnsi="AlgerianBasD"/>
          <w:sz w:val="36"/>
        </w:rPr>
        <w:t>THOGS-seikkailun ”GOFOC” Alku</w:t>
      </w:r>
      <w:r>
        <w:rPr/>
        <w:tab/>
        <w:t xml:space="preserve"> © Ilmari Virtanen 1999</w:t>
      </w:r>
    </w:p>
    <w:p>
      <w:pPr>
        <w:pStyle w:val="Normal"/>
        <w:rPr/>
      </w:pPr>
      <w:r>
        <w:rPr/>
      </w:r>
    </w:p>
    <w:p>
      <w:pPr>
        <w:pStyle w:val="Normal"/>
        <w:rPr/>
      </w:pPr>
      <w:r>
        <w:rPr/>
      </w:r>
    </w:p>
    <w:p>
      <w:pPr>
        <w:pStyle w:val="Normal"/>
        <w:rPr/>
      </w:pPr>
      <w:r>
        <w:rPr/>
        <w:t>Ilman sulkumerkkejä olevat tiedot tulee selittää pelaajille omin sanoin, lainausmerkein varustetut sanasta sanaan.</w:t>
      </w:r>
    </w:p>
    <w:p>
      <w:pPr>
        <w:pStyle w:val="Normal"/>
        <w:rPr/>
      </w:pPr>
      <w:r>
        <w:rPr/>
      </w:r>
    </w:p>
    <w:p>
      <w:pPr>
        <w:pStyle w:val="Normal"/>
        <w:rPr/>
      </w:pPr>
      <w:r>
        <w:rPr/>
        <w:t>Hahmot ovat oleskelleet muutaman päivän Sirbetissä ja kuljeskelevat ympäriinsä Soolcin kaupungin katuja. Mitään ihmeellistä ei ole näinä päivinä tapahtunut. Päivä on Tap 5. 1. Illansuussa hahmot päättävät mennä erääseen kapakkaan nimeltä Tix. (Erään yrtin mukaan, velhokaupungissa kun ollaan).  Aseet pitää jättää narikkaan.</w:t>
      </w:r>
    </w:p>
    <w:p>
      <w:pPr>
        <w:pStyle w:val="Normal"/>
        <w:rPr/>
      </w:pPr>
      <w:r>
        <w:rPr/>
      </w:r>
    </w:p>
    <w:p>
      <w:pPr>
        <w:pStyle w:val="Normal"/>
        <w:rPr/>
      </w:pPr>
      <w:r>
        <w:rPr/>
        <w:t>“</w:t>
      </w:r>
      <w:r>
        <w:rPr/>
        <w:t xml:space="preserve">Istutte ainoaan vapaaseen suureen pöytään kapakassa, pöytä on kaikista kauimpana baaritiskistä ja siksi varmasti vielä vapaa. Hetken kuluttua neljä kaapuun pukeutunutta velhoa ja yksi todella hienoihin vaatteisiin pukeutunut Zoc istuvat pöydän vapaaseen osaan ja alkavat puhua hiljaisella äänellä.” </w:t>
      </w:r>
    </w:p>
    <w:p>
      <w:pPr>
        <w:pStyle w:val="Normal"/>
        <w:rPr/>
      </w:pPr>
      <w:r>
        <w:rPr/>
      </w:r>
    </w:p>
    <w:p>
      <w:pPr>
        <w:pStyle w:val="Normal"/>
        <w:rPr/>
      </w:pPr>
      <w:r>
        <w:rPr/>
        <w:t>Kaikki hahmot joiden kuulo on kohtalainen tai parempi, kuulevat keskustelun.</w:t>
      </w:r>
    </w:p>
    <w:p>
      <w:pPr>
        <w:pStyle w:val="Normal"/>
        <w:rPr/>
      </w:pPr>
      <w:r>
        <w:rPr/>
      </w:r>
    </w:p>
    <w:p>
      <w:pPr>
        <w:pStyle w:val="Normal"/>
        <w:rPr/>
      </w:pPr>
      <w:r>
        <w:rPr/>
        <w:t xml:space="preserve">Zoc aloittaa keskustelun velhojen kanssa (huonolla Sirbetin yleiskielellä): "Terve, olen Fojocas Mosurista." </w:t>
      </w:r>
    </w:p>
    <w:p>
      <w:pPr>
        <w:pStyle w:val="Normal"/>
        <w:rPr/>
      </w:pPr>
      <w:r>
        <w:rPr/>
      </w:r>
    </w:p>
    <w:p>
      <w:pPr>
        <w:pStyle w:val="Normal"/>
        <w:rPr/>
      </w:pPr>
      <w:r>
        <w:rPr/>
        <w:t>Eräs kaksipäisistä velhoista vastaa: "Minä olen Docilon Mahtava, ymmärtääkseni sinulla on meille tehtävä.“</w:t>
      </w:r>
    </w:p>
    <w:p>
      <w:pPr>
        <w:pStyle w:val="Normal"/>
        <w:rPr/>
      </w:pPr>
      <w:r>
        <w:rPr/>
      </w:r>
    </w:p>
    <w:p>
      <w:pPr>
        <w:pStyle w:val="Normal"/>
        <w:rPr/>
      </w:pPr>
      <w:r>
        <w:rPr>
          <w:b/>
        </w:rPr>
        <w:t>Fojocas</w:t>
      </w:r>
      <w:r>
        <w:rPr/>
        <w:t>: Kyllä, asiat ovat niin, että tarvitsen välttämättä jonkinlaisen maagisen juoman tai jonkun vastaavan asian, joka tekee käyttäjästään mestarillisen soittajan.</w:t>
      </w:r>
    </w:p>
    <w:p>
      <w:pPr>
        <w:pStyle w:val="Normal"/>
        <w:rPr/>
      </w:pPr>
      <w:r>
        <w:rPr/>
      </w:r>
    </w:p>
    <w:p>
      <w:pPr>
        <w:pStyle w:val="Normal"/>
        <w:rPr/>
      </w:pPr>
      <w:r>
        <w:rPr>
          <w:b/>
        </w:rPr>
        <w:t>Docilon</w:t>
      </w:r>
      <w:r>
        <w:rPr/>
        <w:t xml:space="preserve"> (miettii ensin hetken): Hmmm. Saattaisin tietää juuri tilanteeseen sopivan esineen. Mutta saanko ensin kysyä mikset ole palkannut Mosurista päteviä muusikkoja, ymmärtääksenihän teillä on siellä oikein oma musiikkiakatemia.</w:t>
      </w:r>
    </w:p>
    <w:p>
      <w:pPr>
        <w:pStyle w:val="Normal"/>
        <w:rPr/>
      </w:pPr>
      <w:r>
        <w:rPr/>
      </w:r>
    </w:p>
    <w:p>
      <w:pPr>
        <w:pStyle w:val="Normal"/>
        <w:rPr/>
      </w:pPr>
      <w:r>
        <w:rPr>
          <w:b/>
        </w:rPr>
        <w:t>Fojocas</w:t>
      </w:r>
      <w:r>
        <w:rPr/>
        <w:t>: Aivan oikein, onhan meillä Muzicus, mutta soittajat on palkattu sieltä jo ajat sitten. Olen joka vuosi anonut kuninkaalta apurahoja hullun viikon pitoihin, mutta olen aina laskenut sen varaan, ettei hän osu paikalle. Taitavat soittajat maksavat nykyään näet tuhottomasti. Näinollen en ole tänäkään vuonna valmistautunut ollenkaan. Pidin tätä loistavana ratkaisuna, kunnes eräs ystävistäni kuninkaan hovissa kertoi hänen majesteettinsa pitokiertueen reitin. Pahaksi onnekseni toisena päivänä hän osuu minun pitoihini. Mutta tämä riittänee syistä, mitä teillä on tarjota minulle?</w:t>
      </w:r>
    </w:p>
    <w:p>
      <w:pPr>
        <w:pStyle w:val="Normal"/>
        <w:rPr/>
      </w:pPr>
      <w:r>
        <w:rPr/>
      </w:r>
    </w:p>
    <w:p>
      <w:pPr>
        <w:pStyle w:val="Normal"/>
        <w:rPr/>
      </w:pPr>
      <w:r>
        <w:rPr>
          <w:b/>
        </w:rPr>
        <w:t>Docilon</w:t>
      </w:r>
      <w:r>
        <w:rPr/>
        <w:t>: Meidän yhdistyksemme, joka siis jäljittää maagisia esineitä, tietoon on tullut muun muassa maineikkaan Gofoc-kitaran löytyminen. Tietojemme mukaan tätä kitaraa pystyy soittamaan kuka tahansa mestarillisesti ja kuulijoiden kerrotaan olevaan haltijoissan sen sointuja kuunnellessa.</w:t>
      </w:r>
    </w:p>
    <w:p>
      <w:pPr>
        <w:pStyle w:val="Normal"/>
        <w:rPr/>
      </w:pPr>
      <w:r>
        <w:rPr/>
      </w:r>
    </w:p>
    <w:p>
      <w:pPr>
        <w:pStyle w:val="Normal"/>
        <w:rPr/>
      </w:pPr>
      <w:r>
        <w:rPr>
          <w:b/>
        </w:rPr>
        <w:t>Fojocas</w:t>
      </w:r>
      <w:r>
        <w:rPr/>
        <w:t>: Onko tämä kitara yhdistyksenne hallussa ja kuinka paljon siitä joutuisi kärsimään?</w:t>
      </w:r>
    </w:p>
    <w:p>
      <w:pPr>
        <w:pStyle w:val="Normal"/>
        <w:rPr/>
      </w:pPr>
      <w:r>
        <w:rPr/>
      </w:r>
    </w:p>
    <w:p>
      <w:pPr>
        <w:pStyle w:val="Normal"/>
        <w:rPr/>
      </w:pPr>
      <w:r>
        <w:rPr>
          <w:b/>
        </w:rPr>
        <w:t>Docilon</w:t>
      </w:r>
      <w:r>
        <w:rPr/>
        <w:t>: Meillä on ongelma, sillä Gofoc on erään turhamaisen rosvopäällikön hallussa. Huhujen mukaan hän on hulluna musiikkiin ja käytti suuria summia tuon maineikkaan kitaran löytymiseen. Koska kitara ei ole yhdistyksemme hallussa, voimme myydä vain tiedot kyseisestä rosvopäälliköstä ja hänen olinpaikastaan. Tiedot olisivat sitten 500 zoxia. Ja vielä varoituksen sana, rosvopäällikkö ei suostu myymään kitaraa, olemme jo yrittäneet. Itseasiassa hän murhautti kauppaa yrittäneen jäsenemme, joten toivottavasti haet kitaran mahdollisimman suurta väkivaltaa käyttäen.</w:t>
      </w:r>
    </w:p>
    <w:p>
      <w:pPr>
        <w:pStyle w:val="Normal"/>
        <w:rPr/>
      </w:pPr>
      <w:r>
        <w:rPr/>
      </w:r>
    </w:p>
    <w:p>
      <w:pPr>
        <w:pStyle w:val="Normal"/>
        <w:rPr/>
      </w:pPr>
      <w:r>
        <w:rPr>
          <w:b/>
        </w:rPr>
        <w:t>Fojocas</w:t>
      </w:r>
      <w:r>
        <w:rPr/>
        <w:t xml:space="preserve"> (nostaa 5 rahasäkkiä pyödälle): Tässä on viisi sataa Zoxia, koska saan tiedot haltuuni?</w:t>
      </w:r>
    </w:p>
    <w:p>
      <w:pPr>
        <w:pStyle w:val="Normal"/>
        <w:rPr/>
      </w:pPr>
      <w:r>
        <w:rPr/>
      </w:r>
    </w:p>
    <w:p>
      <w:pPr>
        <w:pStyle w:val="Normal"/>
        <w:rPr/>
      </w:pPr>
      <w:r>
        <w:rPr>
          <w:b/>
        </w:rPr>
        <w:t>Docilon</w:t>
      </w:r>
      <w:r>
        <w:rPr/>
        <w:t xml:space="preserve"> (siirtää rahasäkit reppuunsa): Tule samantien käymään tornillani kaupungin laitamilla niin saadaan asia pois päiväjärjestyksestä, mutta kysyn vielä miten ajattelit saada kitaran haltuusi?</w:t>
      </w:r>
    </w:p>
    <w:p>
      <w:pPr>
        <w:pStyle w:val="Normal"/>
        <w:rPr/>
      </w:pPr>
      <w:r>
        <w:rPr/>
      </w:r>
    </w:p>
    <w:p>
      <w:pPr>
        <w:pStyle w:val="Normal"/>
        <w:rPr/>
      </w:pPr>
      <w:r>
        <w:rPr>
          <w:b/>
        </w:rPr>
        <w:t>Fojocas</w:t>
      </w:r>
      <w:r>
        <w:rPr/>
        <w:t>: Palkkaan varmaankin paikallisia palkkasotureita, satutteko tietämään ketään luotettavia?</w:t>
      </w:r>
    </w:p>
    <w:p>
      <w:pPr>
        <w:pStyle w:val="Normal"/>
        <w:rPr/>
      </w:pPr>
      <w:r>
        <w:rPr/>
      </w:r>
    </w:p>
    <w:p>
      <w:pPr>
        <w:pStyle w:val="Normal"/>
        <w:rPr/>
      </w:pPr>
      <w:r>
        <w:rPr>
          <w:b/>
        </w:rPr>
        <w:t>Docilon</w:t>
      </w:r>
      <w:r>
        <w:rPr/>
        <w:t>: En satu tietämään.</w:t>
      </w:r>
    </w:p>
    <w:p>
      <w:pPr>
        <w:pStyle w:val="Normal"/>
        <w:rPr/>
      </w:pPr>
      <w:r>
        <w:rPr/>
      </w:r>
    </w:p>
    <w:p>
      <w:pPr>
        <w:pStyle w:val="Normal"/>
        <w:rPr/>
      </w:pPr>
      <w:r>
        <w:rPr/>
        <w:t>Seurue on lähtemäisillään ja joku hahmo (toivottavasti!) tarjoaa hahmojen palveluksia Fojocasin käyttöön, jos näin tapahtuu, pyytää Fojocas hahmot mukaansa.</w:t>
      </w:r>
    </w:p>
    <w:p>
      <w:pPr>
        <w:pStyle w:val="Normal"/>
        <w:rPr/>
      </w:pPr>
      <w:r>
        <w:rPr/>
      </w:r>
    </w:p>
    <w:p>
      <w:pPr>
        <w:pStyle w:val="Normal"/>
        <w:rPr/>
      </w:pPr>
      <w:r>
        <w:rPr/>
        <w:t>“</w:t>
      </w:r>
      <w:r>
        <w:rPr/>
        <w:t>Kuljette kaupungin läpi kohti velhon tornia, ja viimein saavutte sinne. Docilon pyytää teitä odottamaan ulkona ja katoaa kolmen muun velhon kanssa torniinsa. Hetken kuluttua Docilon tuo muutaman käärön ulos ja sanoo “Tässä, ja ette saaneet näitä tietoja sitten minulta.” Tämän sanottuaan velho kääntyy ja menee torniinsa.”</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BasD">
    <w:charset w:val="00"/>
    <w:family w:val="decorative"/>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4T08:49:00Z</dcterms:created>
  <dc:creator/>
  <dc:description/>
  <dc:language>en-US</dc:language>
  <cp:lastModifiedBy>Ilmari Virtanen</cp:lastModifiedBy>
  <cp:lastPrinted>1998-04-20T13:02:00Z</cp:lastPrinted>
  <dcterms:modified xsi:type="dcterms:W3CDTF">2000-06-13T08:17:00Z</dcterms:modified>
  <cp:revision>28</cp:revision>
  <dc:subject/>
  <dc:title>Gofoc</dc:title>
</cp:coreProperties>
</file>